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ประเด็นการประเมินผล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มีส่วนร่วมของประชาชน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4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ในการเปิดโอกาสให้ประชาชนเข้ามีส่วนร่วมในการพัฒนาระบบราชการ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>ทปษ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พ็ญจา  อ่อนชิต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สาวกัญญารักษ์  ศรีทองรุ่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2305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5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จันทร์ทิพย์  ปาละนันท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3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kanyarak@nesdb.go.th</w:t>
              </w:r>
            </w:hyperlink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, </w:t>
            </w:r>
            <w:r>
              <w:rPr>
                <w:rFonts w:cs="Angsana New" w:ascii="Angsana New" w:hAnsi="Angsana New"/>
                <w:b/>
                <w:bCs/>
              </w:rPr>
              <w:t xml:space="preserve"> chantip@nesdb.go.t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งานประชาสัม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ธ์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ูนย์เทคโนโลยีสารสนเท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 xml:space="preserve">ร้อยละ </w:t>
      </w:r>
      <w:r>
        <w:rPr>
          <w:rFonts w:cs="Angsana New" w:ascii="Angsana New" w:hAnsi="Angsana New"/>
        </w:rPr>
        <w:t>3.0</w:t>
      </w:r>
    </w:p>
    <w:p>
      <w:pPr>
        <w:pStyle w:val="Normal"/>
        <w:jc w:val="left"/>
        <w:rPr/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  <w:sz w:val="28"/>
          <w:sz w:val="28"/>
        </w:rPr>
        <w:t xml:space="preserve"> 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b/>
          <w:bCs/>
        </w:rPr>
        <w:t xml:space="preserve"> </w:t>
      </w:r>
      <w:r>
        <w:rPr/>
        <w:t xml:space="preserve"> </w:t>
      </w:r>
      <w:r>
        <w:rPr/>
        <w:t>การบริหารราชการแบบมีส่วนร่วม</w:t>
      </w:r>
      <w:r>
        <w:rPr>
          <w:rFonts w:cs="Times New Roman"/>
        </w:rPr>
        <w:t xml:space="preserve"> </w:t>
      </w:r>
      <w:r>
        <w:rPr/>
        <w:t>หมายถึง</w:t>
      </w:r>
      <w:r>
        <w:rPr>
          <w:rFonts w:cs="Times New Roman"/>
        </w:rPr>
        <w:t xml:space="preserve"> </w:t>
      </w:r>
      <w:r>
        <w:rPr/>
        <w:t>การบริการของเจ้าหน้าที่</w:t>
      </w:r>
      <w:r>
        <w:rPr>
          <w:rFonts w:cs="Times New Roman"/>
        </w:rPr>
        <w:t xml:space="preserve"> </w:t>
      </w:r>
      <w:r>
        <w:rPr/>
        <w:t>สศช</w:t>
      </w:r>
      <w:r>
        <w:rPr/>
        <w:t xml:space="preserve">.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การที่</w:t>
      </w:r>
      <w:r>
        <w:rPr>
          <w:rFonts w:cs="Times New Roman"/>
        </w:rPr>
        <w:t xml:space="preserve"> </w:t>
      </w:r>
      <w:r>
        <w:rPr/>
        <w:t>สศช</w:t>
      </w:r>
      <w:r>
        <w:rPr/>
        <w:t xml:space="preserve">. </w:t>
      </w:r>
      <w:r>
        <w:rPr/>
        <w:t>เปิดโอกาสให้ประชาชนได้เข้ามามีส่วนร่วมในการตัดสินใจทางการบริหารและการดำเนินกิจการของรัฐทั้งทางตรงและทางอ้อม</w:t>
      </w:r>
      <w:r>
        <w:rPr>
          <w:rFonts w:cs="Times New Roman"/>
        </w:rPr>
        <w:t xml:space="preserve"> </w:t>
      </w:r>
      <w:r>
        <w:rPr/>
        <w:t>เพื่อนำไปสู่การปฏิบัติราชการที่ตอบสนองต่อความต้องการของประชาชนโดยรวม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/>
          <w:bCs/>
          <w:i/>
          <w:i/>
          <w:iCs/>
        </w:rPr>
        <w:t>ทางตรง</w:t>
      </w:r>
      <w:r>
        <w:rPr>
          <w:rFonts w:cs="Times New Roman"/>
        </w:rPr>
        <w:t xml:space="preserve"> 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ที่</w:t>
      </w:r>
      <w:r>
        <w:rPr>
          <w:rFonts w:cs="Times New Roman"/>
        </w:rPr>
        <w:t xml:space="preserve"> </w:t>
      </w:r>
      <w:r>
        <w:rPr/>
        <w:t>สศช</w:t>
      </w:r>
      <w:r>
        <w:rPr/>
        <w:t xml:space="preserve">. </w:t>
      </w:r>
      <w:r>
        <w:rPr/>
        <w:t>เปิดโอกาสให้ประชาชนเข้ามามีส่วนร่วมในการให้ข้อมูลเพื่อตัดสินใจเลือกนโยบายสาธารณะเรื่องใดเรื่องหนึ่ง</w:t>
      </w:r>
      <w:r>
        <w:rPr>
          <w:rFonts w:cs="Times New Roman"/>
        </w:rPr>
        <w:t xml:space="preserve"> </w:t>
      </w:r>
      <w:r>
        <w:rPr/>
        <w:t>หรือเข้ามามีส่วนร่วมดำเนินการในกิจการของรัฐโดยตร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จัดรับฟังความคิดเห็น</w:t>
      </w:r>
      <w:r>
        <w:rPr>
          <w:rFonts w:cs="Times New Roman"/>
        </w:rPr>
        <w:t xml:space="preserve"> </w:t>
      </w:r>
      <w:r>
        <w:rPr/>
        <w:t>การร่วมในการจัดทำแผนพัฒนาพื้นที่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b/>
          <w:bCs/>
          <w:i/>
          <w:i/>
          <w:iCs/>
        </w:rPr>
        <w:t>ทางอ้อม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เสนอความคิดเห็นผ่านเครือข่ายหรือตัวแทนกลุ่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รวมทั้งการให้ข้อมูลข่าวสารแก่ประชาชนผ่านสื่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จดหมายข่าว</w:t>
      </w:r>
      <w:r>
        <w:rPr>
          <w:rFonts w:cs="Times New Roman"/>
        </w:rPr>
        <w:t xml:space="preserve"> </w:t>
      </w:r>
      <w:r>
        <w:rPr/>
        <w:t>เว็บไซต์</w:t>
      </w:r>
      <w:r>
        <w:rPr>
          <w:rFonts w:cs="Times New Roman"/>
        </w:rPr>
        <w:t xml:space="preserve"> </w:t>
      </w:r>
      <w:r>
        <w:rPr/>
        <w:t>สื่อวิทยุ</w:t>
      </w:r>
      <w:r>
        <w:rPr/>
        <w:t>-</w:t>
      </w:r>
      <w:r>
        <w:rPr/>
        <w:t>โทรทัศน์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>
          <w:u w:val="dotted"/>
        </w:rPr>
      </w:pP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b/>
          <w:bCs/>
        </w:rPr>
        <w:t xml:space="preserve"> </w:t>
      </w:r>
      <w:r>
        <w:rPr/>
        <w:t xml:space="preserve">  </w:t>
      </w:r>
      <w:r>
        <w:rPr/>
        <w:t>ตามแผนยุทธศาสตร์การพัฒนาระบบราชการไทย</w:t>
      </w:r>
      <w:r>
        <w:rPr>
          <w:rFonts w:cs="Times New Roman"/>
        </w:rPr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2546 </w:t>
      </w:r>
      <w:r>
        <w:rPr/>
        <w:t>–</w:t>
      </w:r>
      <w:r>
        <w:rPr/>
        <w:t xml:space="preserve"> 2550) </w:t>
      </w:r>
      <w:r>
        <w:rPr/>
        <w:t>ยุทธศาสตร์ที่</w:t>
      </w:r>
      <w:r>
        <w:rPr>
          <w:rFonts w:cs="Times New Roman"/>
        </w:rPr>
        <w:t xml:space="preserve"> </w:t>
      </w:r>
      <w:r>
        <w:rPr/>
        <w:t xml:space="preserve">7 </w:t>
      </w:r>
      <w:r>
        <w:rPr/>
        <w:t xml:space="preserve">: </w:t>
      </w:r>
      <w:r>
        <w:rPr/>
        <w:t>การเปิดระบบราชการให้ประชาชนเข้ามามีส่วนร่วม</w:t>
      </w:r>
      <w:r>
        <w:rPr>
          <w:rFonts w:cs="Times New Roman"/>
        </w:rPr>
        <w:t xml:space="preserve"> </w:t>
      </w:r>
      <w:r>
        <w:rPr/>
        <w:t>ซึ่งได้ผ่านความเห็นชอบของคณะรัฐมนตรี</w:t>
      </w:r>
      <w:r>
        <w:rPr>
          <w:rFonts w:cs="Times New Roman"/>
        </w:rPr>
        <w:t xml:space="preserve"> </w:t>
      </w:r>
      <w:r>
        <w:rPr/>
        <w:t>เมื่อวันที่</w:t>
      </w:r>
      <w:r>
        <w:rPr>
          <w:rFonts w:cs="Times New Roman"/>
        </w:rPr>
        <w:t xml:space="preserve"> </w:t>
      </w:r>
      <w:r>
        <w:rPr/>
        <w:t xml:space="preserve">19 </w:t>
      </w:r>
      <w:r>
        <w:rPr/>
        <w:t>พฤษภาคม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46 </w:t>
      </w:r>
      <w:r>
        <w:rPr/>
        <w:t>นั้นได้กำหนดให้มีการพัฒนาระบบราชการให้มีลักษณะเป็นระบบที่เปิดโอกาสให้ประชาชนเข้ามามีส่วนร่วมมากขึ้น</w:t>
      </w:r>
      <w:r>
        <w:rPr>
          <w:rFonts w:cs="Times New Roman"/>
        </w:rPr>
        <w:t xml:space="preserve"> </w:t>
      </w:r>
      <w:r>
        <w:rPr/>
        <w:t>อันเป็นหลักสำคัญประการหนึ่งที่สอดคล้องกับเจตนารมณ์ของรัฐธรรมนูญแห่งราชอาณาจักรไทย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2540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 xml:space="preserve">3/1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 xml:space="preserve">5 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45 </w:t>
      </w:r>
      <w:r>
        <w:rPr/>
        <w:t>ซึ่งได้กำหนด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46 </w:t>
      </w:r>
      <w:r>
        <w:rPr/>
        <w:t>ตามยุทธศาสตร์ที่</w:t>
      </w:r>
      <w:r>
        <w:rPr>
          <w:rFonts w:cs="Times New Roman"/>
        </w:rPr>
        <w:t xml:space="preserve"> </w:t>
      </w:r>
      <w:r>
        <w:rPr/>
        <w:t xml:space="preserve">7 </w:t>
      </w:r>
      <w:r>
        <w:rPr/>
        <w:t>ดังกล่าว</w:t>
      </w:r>
      <w:r>
        <w:rPr>
          <w:rFonts w:cs="Times New Roman"/>
        </w:rPr>
        <w:t xml:space="preserve"> </w:t>
      </w:r>
      <w:r>
        <w:rPr/>
        <w:t>รัฐบาลต้องสร้างหลักเกณฑ์ให้แต่ละส่วนราชการจัดให้มีระบบปรึกษาหารือกับประชาชน</w:t>
      </w:r>
      <w:r>
        <w:rPr>
          <w:rFonts w:cs="Times New Roman"/>
        </w:rPr>
        <w:t xml:space="preserve"> </w:t>
      </w:r>
      <w:r>
        <w:rPr/>
        <w:t>สำรวจความต้องการของประชาชน</w:t>
      </w:r>
      <w:r>
        <w:rPr>
          <w:rFonts w:cs="Times New Roman"/>
        </w:rPr>
        <w:t xml:space="preserve"> </w:t>
      </w:r>
      <w:r>
        <w:rPr/>
        <w:t>หรือจัดประชุมเพื่อรับฟังความคิดเห็นของประชาชนอย่างสม่ำเสมอเป็นระยะ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โดยเฉพาะโครงการหรือการปฏิบัติราชการที่อาจมีผลกระทบต่อประชาชน</w:t>
      </w:r>
    </w:p>
    <w:p>
      <w:pPr>
        <w:pStyle w:val="Normal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ind w:left="709" w:right="-514" w:hanging="709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ูตรการคำนวณ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eastAsia="Angsana New" w:cs="Angsana New" w:ascii="Angsana New" w:hAnsi="Angsana New"/>
          <w:spacing w:val="-4"/>
          <w:sz w:val="28"/>
        </w:rPr>
        <w:t xml:space="preserve">                                        </w:t>
      </w:r>
      <w:r>
        <w:rPr>
          <w:rFonts w:eastAsia="Angsana New" w:cs="Angsana New" w:ascii="Angsana New" w:hAnsi="Angsana New"/>
          <w:spacing w:val="-4"/>
          <w:sz w:val="28"/>
        </w:rPr>
        <w:t xml:space="preserve">                                                                         </w:t>
      </w:r>
      <w:r>
        <w:rPr>
          <w:rFonts w:cs="Angsana New" w:ascii="Angsana New" w:hAnsi="Angsana New"/>
          <w:spacing w:val="-4"/>
          <w:sz w:val="28"/>
        </w:rPr>
        <w:t>-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>
          <w:b/>
          <w:b/>
          <w:bCs/>
        </w:rPr>
        <w:t>เกณฑ์ในการให้คะแน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: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คะแนน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ถานะความสำเร็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กระบวน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ไกการติดตามตรวจสอบโดยภาคประชาช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ที่ปรึกษามาจากภาคประชาช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ป็นทางการและไม่เป็นทางกา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โดยมีการดำเนินกิจกรรมร่วมกันอย่างต่อเนื่องและชัดเจน เช่น มีการจัดประชุมร่วมกันอย่างน้อยปีล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ครั้ง เป็นต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ำความคิดเห็นของประชาชนไปประกอบการบริหารงาน โดยระบบการนำความคิดเห็นของประชาชนไปประกอบการบริหารงาน มีเจ้าหน้าที่รับผิดชอบและมีการดำเนินการอย่างเป็นรูปธรร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ระบบการรับฟังความคิดเห็นของประชาชนอย่างน้อย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ช่องทาง ต่อไปนี้ ได้แก่ การจัดให้มีตู้รับข้อคิดเห็น การจัดให้มีสายด่วน การจัดให้มีตู้ไปรษณีย์รับเรื่องจากประชาชน การสัมภาษณ์ความคิดเห็นของประชาชน การจัดสัมมนาวิชาการต่างๆ การจัดเวทีรับฟังความคิดเห็นของประชาช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Focus Group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ารจัดให้มีศูนย์ข้อมู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ห้องสมุด จัดทำเว็บไซด์ซึ่งมีช่องทางสื่อสารกับประชาช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Chat room </w:t>
            </w:r>
            <w:r>
              <w:rPr>
                <w:rFonts w:ascii="Angsana New" w:hAnsi="Angsana New" w:cs="Angsana New"/>
              </w:rPr>
              <w:t xml:space="preserve">หรือ </w:t>
            </w:r>
            <w:r>
              <w:rPr>
                <w:rFonts w:cs="Angsana New" w:ascii="Angsana New" w:hAnsi="Angsana New"/>
              </w:rPr>
              <w:t>Web board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ีการเปิดเผยข้อมูลข่าวสารแก่ประชาชนอย่างโปร่งใส โดยช่องทางต่างๆ ต่อไปนี้อย่างน้อย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ช่องทาง ได้แก่ เอกสารสิ่งพิมพ์ แผ่นพับ จดหมายข่าว แผนผังขั้นตอนการปฏิบัติงานติดตามประกาศต่างๆ เว็บไซด์ การจัดทำ </w:t>
            </w:r>
            <w:r>
              <w:rPr>
                <w:rFonts w:cs="Angsana New" w:ascii="Angsana New" w:hAnsi="Angsana New"/>
              </w:rPr>
              <w:t xml:space="preserve">Spot </w:t>
            </w:r>
            <w:r>
              <w:rPr>
                <w:rFonts w:ascii="Angsana New" w:hAnsi="Angsana New" w:cs="Angsana New"/>
              </w:rPr>
              <w:t xml:space="preserve">โฆษณา การจัดทำโลโก้ การจัดนิทรรศการ การเผยแพร่ข้อมูลข่าวสารผ่านสื่อสิ่งพิมพ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ress release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การเผยแพร่ข้อมูลข่าวสารผ่านสื่อโทรทัศน์ การเผยแพร่ข้อมูลข่าวสารผ่านสื่อวิทยุ การจัดแถลงข่า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ress conference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การจัดทำสื่อเผยแพร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Bill board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เนื่องจากยังไม่เคยมีการวัดระดับความสำเร็จด้านนี้มาก่อน จึงจำเป็นต้องใช้หลักเกณฑ์ในการวัดความสำเร็จตามระดับของการเปิดโอกาสให้ประชาชนเข้ามามีส่วนร่วม ตามหลักการการบริหารราชการแบบมีส่วนร่วมที่นำมาประยุกต์ใช้ในระดับสากล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ประ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วิธีการจัดเก็บข้อมูล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วบรวมและจัดเก็บเอกสารประกอบหรือการดำเนินการของสำนัก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กอ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กลุ่มงา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ทุกหน่วย ที่เกี่ยวข้องกับการเปิดโอกาสให้ประชาชนเข้ามามีส่วนร่วมในการพัฒนาระบบราชการ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ข้อมูลพื้นฐานหรือข้อมูลสนับสนุน 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สศช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เปิดโอกาสให้หน่วยงาน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สถาบันที่เกี่ยวข้องเข้ามามีส่วนร่วมในการจัดทำแผนพัฒนาเศรษฐกิจและสังคมแห่งชาติ มาเป็นระยะเวลานานแล้ว  และได้เปิดโอกาสให้ประชาชนทุกกลุ่มอาชีพเข้ามามีส่วนร่วมตั้งแต่แผนฯ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ซึ่งเป็นที่ประจักษ์ในวงกว้างแล้ว เนื่องจากมีการเผยแพร่ผ่านทางสื่อมวลช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ชาชนเข้ามามีส่วนร่วมระดมความคิดในการจัดทำแผนฯ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cs="Angsana New" w:ascii="Angsana New" w:hAnsi="Angsana New"/>
                <w:lang w:val="th-TH"/>
              </w:rPr>
              <w:t>–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Footnote"/>
              <w:spacing w:before="240" w:after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ิดเผยข้อมูลข่าวสารแก่ประชาชนอย่างโปร่งใส โดยผ่านช่องทางต่าง ๆ ได้แก่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ื่อสิ่งพิมพ์ อาทิ จดหมายข่าวการพัฒนาฉบับภาษาไทย และภาษาอังกฤษ  จดหมายข่าวยุทธศาสตร์ แผนฯ </w:t>
            </w:r>
            <w:r>
              <w:rPr>
                <w:rFonts w:cs="Angsana New" w:ascii="Angsana New" w:hAnsi="Angsana New"/>
              </w:rPr>
              <w:t xml:space="preserve">10  </w:t>
            </w:r>
            <w:r>
              <w:rPr>
                <w:rFonts w:ascii="Angsana New" w:hAnsi="Angsana New" w:cs="Angsana New"/>
              </w:rPr>
              <w:t xml:space="preserve">วารสารเศรษฐกิจและสังคม  รายงาน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 xml:space="preserve">ข่าวแจกเผยแพร่ผลการดำเนินงา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ความเคลื่อนไหว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รายงานภาวะเศรษฐกิจรายไตรมาส  รายงานภาวะสังคมรายไตรมาส  แผ่นพับประวัติความเป็นมา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ประวัติพระยาสุริยานุวัตร ฯลฯ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แถลงข่าว อาทิ การแถลงข่าวภาวะเศรษฐกิจรายไตรมาส  การแถลงข่าวภาวะสังคมรายไตรมาส ฯลฯ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็บไซต์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hyperlink r:id="rId3">
              <w:r>
                <w:rPr>
                  <w:rStyle w:val="InternetLink"/>
                  <w:rFonts w:cs="Angsana New" w:ascii="Angsana New" w:hAnsi="Angsana New"/>
                </w:rPr>
                <w:t>www.nesdb.go.th</w:t>
              </w:r>
            </w:hyperlink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ห้บริการข้อมูลข่าวสาร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ุกด้านอย่างรวดเร็วและทันสมัย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จัดนิทรรศการ “เศรษฐกิจพอเพียง” นิทรรศการวันข้าราชการพลเรือ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ารจัดงานวันเด็กแห่งชาติ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ระบบการรับฟังความคิดเห็นของประชาชน ได้แก่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ิดตู้ ปณ</w:t>
            </w:r>
            <w:r>
              <w:rPr>
                <w:rFonts w:cs="Angsana New" w:ascii="Angsana New" w:hAnsi="Angsana New"/>
              </w:rPr>
              <w:t xml:space="preserve">. 49 </w:t>
            </w:r>
            <w:r>
              <w:rPr>
                <w:rFonts w:ascii="Angsana New" w:hAnsi="Angsana New" w:cs="Angsana New"/>
              </w:rPr>
              <w:t>ปทฝ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ลานหลวง  กทม</w:t>
            </w:r>
            <w:r>
              <w:rPr>
                <w:rFonts w:cs="Angsana New" w:ascii="Angsana New" w:hAnsi="Angsana New"/>
              </w:rPr>
              <w:t xml:space="preserve">. 10102  </w:t>
            </w:r>
            <w:r>
              <w:rPr>
                <w:rFonts w:ascii="Angsana New" w:hAnsi="Angsana New" w:cs="Angsana New"/>
              </w:rPr>
              <w:t>รับฟังความคิดเห็น การสอบถาม รวมถึงข้อร้องเรียนจากประชาชนทั่วไป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ิดศูนย์บริการข้อมูลข่าวสาร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ห้องสมุดสุริยานุวัตร  เพื่อให้บริการตอบข้อซักถามเกี่ยวกับการค้นหาข้อมูลด้านการพัฒนาประเทศทั้งทางด้านเศรษฐกิจและสังคม  รวมถึงการให้บริการยืมคืนหนังสือ เอกสารสิ่งพิมพ์ และอินเทอร์เน็ตความเร็วสูง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ตู้ไปรษณีย์อิเล็กทรอนิกส์ ทาง </w:t>
            </w:r>
            <w:r>
              <w:rPr>
                <w:rFonts w:cs="Angsana New" w:ascii="Angsana New" w:hAnsi="Angsana New"/>
              </w:rPr>
              <w:t xml:space="preserve">e-mail : </w:t>
            </w:r>
            <w:hyperlink r:id="rId4">
              <w:r>
                <w:rPr>
                  <w:rStyle w:val="InternetLink"/>
                  <w:rFonts w:cs="Angsana New" w:ascii="Angsana New" w:hAnsi="Angsana New"/>
                </w:rPr>
                <w:t>pr@nesdb.go.th</w:t>
              </w:r>
            </w:hyperlink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ับฟังความคิดเห็น และตอบข้อซักถามแก่ประชาชนทั่วไป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มภาษณ์ประชาชนทั่วไปที่เข้าร่วมการสัมมนาต่าง ๆ รวมถึงการจัดนิทรรศการ ที่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ัดขึ้น เพื่อนำข้อคิดเห็นที่ได้มาปรับปรุงเนื้อหาวิชาการ ตลอดจนการปรับปรุงพัฒนาการจัดงานด้วย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ความคิดเห็นที่ได้จากประชาชนทั้งจากการจัดสัมมนา และการออกแบบสอบถาม มาประกอบการบริห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ารดำเนินงา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และการจัดทำแผนพัฒนาประเทศและแผนการพัฒนาด้านอื่น ๆ อาทิ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พัฒนากฎหมายและส่งเสริมการบริหารกิจการบ้านเมืองที่ดี โดยได้มีการร่างระเบียบ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หลักเกณฑ์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ประกาศ ที่เกี่ยวข้องกับการบริหารและการดำเนินงา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าทิ ร่างระเบียบสำนักงานคณะกรรมการพัฒนาการเศรษฐกิจและสังคมแห่งชาติ ว่าด้วยข้อมูลข่าวสารของราชการ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9  </w:t>
            </w:r>
            <w:r>
              <w:rPr>
                <w:rFonts w:ascii="Angsana New" w:hAnsi="Angsana New" w:cs="Angsana New"/>
              </w:rPr>
              <w:t>ประกาศ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รื่องโครงสร้างและการจัดองค์กรในการดำเนินงาน สรุปอำนาจหน้าที่ที่สำคัญ วิธีดำเนินการ และสถานที่ติดต่อเพื่อขอรับข้อมูลข่าวสารของสำนักงานฯ   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ร่างระเบียบว่าด้วยงบลงทุนของรัฐวิสาหกิจ เป็นต้น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ประชุม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โดยนำมาเป็นแนวคิดในกรรจัดทำแผนฯ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สัมมนาอื่น ๆ ที่มีตัวแทนจากภาคเอกชนและประชาชนเข้าร่วมประชุม เพื่อจัดทำยุทธศาสตร์การพัฒนาประเทศด้านต่าง ๆ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ต่งตั้งที่ปรึกษาจากภาคเอกชน ได้แก่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ต่งตั้งนายวิบูลย์  เข็มเฉลิม อดีตสมาชิกวุฒิสภา เป็นกรรมการพัฒนาการเศรษฐกิจและสังคมแห่งชาติ  ซึ่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ได้ดำเนินการจัดประชุมคณะกรรมการดังกล่าวเป็นประจำทุกเดือน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อนุกรรมการขับเคลื่อนเศรษฐกิจพอเพีย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ต่งตั้งคณะทำงานขับเคลื่อนเศรษฐกิจพอเพียงด้านต่าง ๆ ซึ่งมีภาคประชาชนร่วมเป็นคณะทำงาน อาทิ คณะทำงานขับเคลื่อนเศรษฐกิจพอเพียงด้านประชาสังคม  มีนายวิบูลย์  เข็มเฉลิม เป็นประธาน และคณะทำงาน เช่น นายประยงค์  รณรงค์  นางทองดี  โพธิยอง เป็นต้น  โดยคณะทำงานด้านต่าง ๆ นี้ จัดประชุมร่วมกันเป็นระยะ ๆ อย่างต่อเนื่อง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>สำนักงานฯ ได้จัดทำกระบวน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ไกติดตามตรวจสอบโดยภาคประชาชน</w:t>
            </w:r>
            <w:r>
              <w:rPr>
                <w:rFonts w:ascii="Angsana New" w:hAnsi="Angsana New" w:cs="Angsana New"/>
              </w:rPr>
              <w:t xml:space="preserve"> และผู้เกี่ยวข้องเพื่อนำข้อมูลต่าง ๆ ไปประกอบการปรับปรุงระบบการให้บริการประชาชน  ระบบการบริหารงานและการตัดสินใจที่เกี่ยวกับนโยบายสาธารณะ</w:t>
            </w:r>
            <w:r>
              <w:rPr>
                <w:rFonts w:ascii="Angsana New" w:hAnsi="Angsana New" w:cs="Angsana New"/>
              </w:rPr>
              <w:t xml:space="preserve"> ได้แก่ 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ิดเว็บไซต์ให้ภาคประชาชน</w:t>
            </w:r>
            <w:r>
              <w:rPr>
                <w:rFonts w:ascii="Angsana New" w:hAnsi="Angsana New" w:cs="Angsana New"/>
              </w:rPr>
              <w:t>และผู้มีส่วนได้ส่วนเสีย</w:t>
            </w:r>
            <w:r>
              <w:rPr>
                <w:rFonts w:ascii="Angsana New" w:hAnsi="Angsana New" w:cs="Angsana New"/>
              </w:rPr>
              <w:t xml:space="preserve">ได้ตรวจสอบ แสดงความคิดเห็น วิพาษ์วิจารณ์ </w:t>
            </w:r>
            <w:r>
              <w:rPr>
                <w:rFonts w:ascii="Angsana New" w:hAnsi="Angsana New" w:cs="Angsana New"/>
              </w:rPr>
              <w:t xml:space="preserve">และขอแก้ไขได้ </w:t>
            </w:r>
            <w:r>
              <w:rPr>
                <w:rFonts w:ascii="Angsana New" w:hAnsi="Angsana New" w:cs="Angsana New"/>
              </w:rPr>
              <w:t xml:space="preserve">เช่น </w:t>
            </w: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 w:cs="Angsana New"/>
              </w:rPr>
              <w:t xml:space="preserve">การจัดทำแผนพัฒนาฯ ฉบับที่ </w:t>
            </w:r>
            <w:r>
              <w:rPr>
                <w:rFonts w:cs="Angsana New" w:ascii="Angsana New" w:hAnsi="Angsana New"/>
              </w:rPr>
              <w:t xml:space="preserve">10  2) </w:t>
            </w:r>
            <w:r>
              <w:rPr>
                <w:rFonts w:ascii="Angsana New" w:hAnsi="Angsana New" w:cs="Angsana New"/>
              </w:rPr>
              <w:t>ร่างระเบียบหรือกฎหมายต่าง ๆ เกี่ยวกับสำนักงานฯ เช่น ร่างระเบียบสำนักงานคณะกรรมการพัฒนาการเศรษฐกิจและสังคมแห่งชาติ ว่าด้วยข้อมูลข่าวสารของราชการ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9  </w:t>
            </w:r>
            <w:r>
              <w:rPr>
                <w:rFonts w:ascii="Angsana New" w:hAnsi="Angsana New" w:cs="Angsana New"/>
              </w:rPr>
              <w:t>ประกาศ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รื่องโครงสร้างและการจัดองค์กรในการดำเนินงาน สรุปอำนาจหน้าที่ที่สำคัญ</w:t>
            </w:r>
            <w:r>
              <w:rPr>
                <w:rFonts w:ascii="Angsana New" w:hAnsi="Angsana New" w:cs="Angsana New"/>
              </w:rPr>
              <w:t xml:space="preserve">ฯ </w:t>
            </w:r>
            <w:r>
              <w:rPr>
                <w:rFonts w:ascii="Angsana New" w:hAnsi="Angsana New" w:cs="Angsana New"/>
              </w:rPr>
              <w:t xml:space="preserve"> และร่างระเบียบว่าด้วยงบลงทุนของรัฐวิสาหกิจ เป็นต้น  </w:t>
            </w: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 w:cs="Angsana New"/>
              </w:rPr>
              <w:t xml:space="preserve">ผลการประชุมสัมมนาต่าง ๆ </w:t>
            </w:r>
            <w:r>
              <w:rPr>
                <w:rFonts w:ascii="Angsana New" w:hAnsi="Angsana New" w:cs="Angsana New"/>
              </w:rPr>
              <w:t xml:space="preserve">และโครงการการศึกษาวิจัยต่าง ๆ  </w:t>
            </w:r>
            <w:r>
              <w:rPr>
                <w:rFonts w:ascii="Angsana New" w:hAnsi="Angsana New" w:cs="Angsana New"/>
              </w:rPr>
              <w:t xml:space="preserve">ของสำนักงานฯ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ป็นต้น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</w:tabs>
              <w:ind w:left="432" w:hanging="180"/>
              <w:jc w:val="left"/>
              <w:rPr>
                <w:rFonts w:ascii="DSN AdiRek;Angsana New" w:hAnsi="DSN AdiRek;Angsana New" w:cs="DSN AdiRek;Angsana New"/>
                <w:sz w:val="34"/>
                <w:szCs w:val="34"/>
              </w:rPr>
            </w:pPr>
            <w:r>
              <w:rPr/>
              <w:t>จัดตั้งศูนย์รับข้อร้องเรียน สศช</w:t>
            </w:r>
            <w:r>
              <w:rPr/>
              <w:t xml:space="preserve">. </w:t>
            </w:r>
            <w:r>
              <w:rPr>
                <w:rFonts w:ascii="Angsana New" w:hAnsi="Angsana New" w:cs="Angsana New"/>
              </w:rPr>
              <w:t>เพื่อกำหนด</w:t>
            </w:r>
            <w:r>
              <w:rPr/>
              <w:t>ทิศทางการ</w:t>
            </w:r>
            <w:r>
              <w:rPr>
                <w:rFonts w:ascii="Angsana New" w:hAnsi="Angsana New" w:cs="Angsana New"/>
              </w:rPr>
              <w:t>ดำเนินงาน</w:t>
            </w:r>
            <w:r>
              <w:rPr/>
              <w:t>เรื่องป้องกัน</w:t>
            </w:r>
            <w:r>
              <w:rPr>
                <w:spacing w:val="-8"/>
              </w:rPr>
              <w:t xml:space="preserve">และปราบปรามการทุจริต และสร้างกลไกในการบริหารจัดการที่ดี </w:t>
            </w:r>
            <w:r>
              <w:rPr/>
              <w:t>มีการสร้างระบบป้องกันระวัง</w:t>
            </w:r>
            <w:r>
              <w:rPr>
                <w:spacing w:val="4"/>
              </w:rPr>
              <w:t xml:space="preserve">พฤติกรรมที่ส่อไปในทางทุจริต </w:t>
            </w:r>
            <w:r>
              <w:rPr>
                <w:rFonts w:ascii="Angsana New" w:hAnsi="Angsana New" w:cs="Angsana New"/>
                <w:spacing w:val="4"/>
              </w:rPr>
              <w:t>รวมทั้งส่งเสริมบทบาทการมีส่วนร่วมของเจ้าหน้าที่ในการป้องกัน</w:t>
            </w:r>
            <w:r>
              <w:rPr>
                <w:rFonts w:ascii="Angsana New" w:hAnsi="Angsana New" w:cs="Angsana New"/>
              </w:rPr>
              <w:t>การทุจริต และเป็นการสร้างเครือข่ายในการต่อต้านการทุจริตในหน่วยงานราชการ รัฐวิสาหกิจ และหน่วย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อื่น ๆ ของรัฐ</w:t>
            </w:r>
          </w:p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  <w:sz w:val="34"/>
                <w:szCs w:val="34"/>
              </w:rPr>
            </w:pPr>
            <w:r>
              <w:rPr>
                <w:rFonts w:cs="Angsana New" w:ascii="Angsana New" w:hAnsi="Angsana New"/>
                <w:sz w:val="34"/>
                <w:szCs w:val="34"/>
              </w:rPr>
            </w:r>
          </w:p>
          <w:p>
            <w:pPr>
              <w:pStyle w:val="Footnote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ิ่งพิมพ์ต่าง ๆ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ปอตประชาสัมพันธ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ผยแพร่ข่าวของสื่อมวลชนเกี่ยวกับความเคลื่อนไหวและผลการดำเนินงานของ สศช</w:t>
            </w:r>
            <w:r>
              <w:rPr>
                <w:rFonts w:cs="Angsana New" w:ascii="Angsana New" w:hAnsi="Angsana New"/>
              </w:rPr>
              <w:t xml:space="preserve">.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็บไซต์ที่มีการปรับปรุงข้อมูลให้ทันสมัยอยู่เสมอ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นิทรรศการเศรษฐกิจพอเพียง และวันข้าราชการพลเรือน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งานวันเด็ก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ู้ ปณ</w:t>
            </w:r>
            <w:r>
              <w:rPr>
                <w:rFonts w:cs="Angsana New" w:ascii="Angsana New" w:hAnsi="Angsana New"/>
              </w:rPr>
              <w:t xml:space="preserve">. 49 </w:t>
            </w:r>
            <w:r>
              <w:rPr>
                <w:rFonts w:ascii="Angsana New" w:hAnsi="Angsana New" w:cs="Angsana New"/>
              </w:rPr>
              <w:t>ปทฝ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หลานหลวง  กทม</w:t>
            </w:r>
            <w:r>
              <w:rPr>
                <w:rFonts w:cs="Angsana New" w:ascii="Angsana New" w:hAnsi="Angsana New"/>
              </w:rPr>
              <w:t>. 10102</w:t>
            </w:r>
            <w:r>
              <w:rPr>
                <w:rFonts w:cs="Angsana New" w:ascii="Angsana New" w:hAnsi="Angsana New"/>
              </w:rPr>
              <w:t xml:space="preserve"> 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ศูนย์บริการข้อมูลข่าวสารของ สศช</w:t>
            </w:r>
            <w:r>
              <w:rPr>
                <w:rFonts w:cs="Angsana New" w:ascii="Angsana New" w:hAnsi="Angsana New"/>
                <w:spacing w:val="-16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</w:rPr>
              <w:t xml:space="preserve">และห้องสมุดสุริยานุวัตร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  <w:spacing w:val="-24"/>
              </w:rPr>
            </w:pPr>
            <w:r>
              <w:rPr>
                <w:rFonts w:ascii="Angsana New" w:hAnsi="Angsana New" w:cs="Angsana New"/>
                <w:spacing w:val="-24"/>
              </w:rPr>
              <w:t>จัดตู้ไปรษณีย์อิเล็กทรอนิกส์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ให้มีสายด่วน สศช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ระเบียบสำนักงานคณะกรรมการพัฒนาการเศรษฐกิจและสังคมแห่งชาติ ว่าด้วยข้อมูลข่าวสารของราชการ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9 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าศ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รื่องโครงสร้างและการจัดองค์กรในการดำเนินงาน สรุปอำนาจหน้าที่ที่สำคัญ วิธีดำเนินการ และสถานที่ติดต่อเพื่อขอรับข้อมูลข่าวสารของสำนักงานฯ   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เบียบว่าด้วยงบลงทุนของรัฐวิสาหกิจ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ุทธศาสตร์การพัฒนาด้านต่าง ๆ 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พัฒนาการเศรษฐกิจและสังคมแห่งชาติ ซึ่งมีภาคประชาชนร่วมเป็นกรรมการ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ณะทำงานขับเคลื่อนเศรษฐกิจพอเพียงด้านต่าง ๆ รวมจำนวน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คณะ ซึ่งมีตัวแทนจากประธานกลุ่มต่าง ๆ เป็นประธา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คณะทำงาน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เป้าหมาย รวมถึงประชาชนทั่วไปได้ทราบ รู้จัก และเข้าใจ การดำเนินงานพัฒนาประเทศทั้งด้านเศรษฐกิจและสังคม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ากสื่อต่าง ๆ 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การสื่อสารสองทาง ซึ่งช่วยให้ สศช และกลุ่มเป้าหม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ประชาชนทั่วไป มีความเข้าใจซึ่งกันและกันยิ่งขึ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ร่วมมือกันพัฒนาประเทศมากยิ่งขึ้น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</w:tabs>
              <w:ind w:left="252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ช่วยให้กลุ่มเป้าหมา</w:t>
            </w:r>
            <w:r>
              <w:rPr>
                <w:rFonts w:ascii="Angsana New" w:hAnsi="Angsana New" w:cs="Angsana New"/>
              </w:rPr>
              <w:t xml:space="preserve">ยและประชาชนทั่วไปเข้ามามีส่วนร่วมใน การบริหารองค์กรและการพัฒนาประเทศ  </w:t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before="240" w:after="0"/>
              <w:ind w:left="72" w:hanging="7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Footnot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สร้างกลไก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03835</wp:posOffset>
                      </wp:positionV>
                      <wp:extent cx="1143000" cy="457200"/>
                      <wp:effectExtent l="5080" t="5080" r="5715" b="114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ngsanaUPC"/>
                                      <w:color w:val="auto"/>
                                      <w:lang w:val="en-US" w:bidi="th-TH"/>
                                    </w:rPr>
                                    <w:t>ตรงตามเวล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6pt;margin-top:16.05pt;width:89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UPC"/>
                                <w:color w:val="auto"/>
                                <w:lang w:val="en-US" w:bidi="th-TH"/>
                              </w:rPr>
                              <w:t>ตรงตามเวล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</w:rPr>
              <w:t>กระบวนการและช่องทางในการติดตามตรวจสอบโดยภาคประชาชน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                       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ารดำเนินภารกิจของแต่ละสำนัก</w:t>
            </w:r>
            <w:r>
              <w:rPr>
                <w:rFonts w:cs="Angsana New" w:ascii="Angsana New" w:hAnsi="Angsana New"/>
                <w:sz w:val="28"/>
                <w:lang w:val="th-TH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อง</w:t>
            </w:r>
            <w:r>
              <w:rPr>
                <w:rFonts w:cs="Angsana New" w:ascii="Angsana New" w:hAnsi="Angsana New"/>
                <w:sz w:val="28"/>
                <w:lang w:val="th-TH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กลุ่มงาน ของ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ีระบบการบริหารหรือการดำเนินการที่ล้วนใช้หลักการของการให้ผู้มีส่วนได้ส่วนเสียเข้ามามีส่วนร่วม  จึงทำให้การประเมินระดับความสำเร็จในการเปิดโอกาสให้ประชาชนเข้ามามีส่วนร่วมในการพัฒนาระบบราชการมีคะแนนในระดับสูง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หน่วยงานต่าง ๆ  ของ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ภารกิจที่มีระบบการบริหารและมีการดำเนินภารกิจที่หลากหลาย รวมทั้งยังมีหน่วยงานที่อยู่ในส่วนภูมิภาค ได้แก่ สำนักพัฒนาภาคต่าง ๆ  จึงทำให้การรวบรวมประเด็นการประเมินผลในส่วนของการมีส่วนร่วมของประชาชนต้องใช้เวลาค่อนข้างมาก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วารสารเศรษฐกิจและสังค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ดหมายข่าวการพัฒนา ฉบับภาษาไทย และภาษาอังกฤษ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จดหมายข่าวยุทธศาสตร์ แผนฯ </w:t>
            </w:r>
            <w:r>
              <w:rPr>
                <w:rFonts w:cs="Angsana New" w:ascii="Angsana New" w:hAnsi="Angsana New"/>
              </w:rPr>
              <w:t xml:space="preserve">10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ข่าวแจกเผยแพร่ผลการดำเนินงาน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ความเคลื่อนไหวของ สศช</w:t>
            </w:r>
            <w:r>
              <w:rPr>
                <w:rFonts w:cs="Angsana New" w:ascii="Angsana New" w:hAnsi="Angsana New"/>
              </w:rPr>
              <w:t xml:space="preserve">.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รายงานภาวะเศรษฐกิจรายไตรมาส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ภาวะสังคมรายไตรมาส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่นพับประวัติความเป็นมาของ สศช</w:t>
            </w:r>
            <w:r>
              <w:rPr>
                <w:rFonts w:cs="Angsana New" w:ascii="Angsana New" w:hAnsi="Angsana New"/>
              </w:rPr>
              <w:t xml:space="preserve">.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ผ่นพับประวัติพระยาสุริยานุวัต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ชุมเพื่อระดมความคิดเห็นเรื่อง ยุทธศาสตร์การพัฒนาบนฐานความหลากหลายทางชีวภาพ ในแผนฯ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่างระเบียบหลักเกณฑ์สำนักงานคณะกรรมการพัฒนาการเศรษฐกิจและสังคมแห่งชาติ ว่าด้วยข้อมูลข่าวสารของราชการ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2549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สำรวจความคิดเห็นการพัฒนากฎหมายของ สศช</w:t>
            </w:r>
            <w:r>
              <w:rPr>
                <w:rFonts w:cs="Angsana New" w:ascii="Angsana New" w:hAnsi="Angsana New"/>
              </w:rPr>
              <w:t xml:space="preserve">.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4. 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กสาร การจัดการคุ้มครองทางสังคมสำหรับผู้อยู่ในเศรษฐกิจนอกระบบในชุมชน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วามก้าวหน้าการดำเนินงานเมืองน่าอยู่ชุทมชนน่าอยู่ของหน่วยงาน องค์กรภาคีพันธมิตร ในระยะแผนฯ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ปฏิบัติการเรื่องแนวทางการนำทุนวัฒนธรรมมาสร้างทูลค่าเมให้กับสินค้าและบริการ ระดับภูมิภาค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ารสัมมนาเรื่องทุนวัฒนธรรมและภูมิปัญญากับการสร้างสรรค์คุณค่าและมูลค่าเพิ่มทางเศรษฐกิจสังคมของประเทศ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จัดประชุมระดมความคิดเห็นระดับ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ภาค เรื่อง “แนวคิดและยุทธศาสตร์การพัฒนาประเทศในระยะแผนฯ </w:t>
            </w:r>
            <w:r>
              <w:rPr>
                <w:rFonts w:cs="Angsana New" w:ascii="Angsana New" w:hAnsi="Angsana New"/>
              </w:rPr>
              <w:t>10”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จัดประชุมประจำ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ร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“เรื่องแผนพัฒนาฯ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สังคมที่มีความสุขอย่างยั่งยืน”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ความก้าวหน้าการขับเคลื่อนยุทธศาสตร์การพัฒนาระบบโลจิสติกส์ของประเทศ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มมนา เรื่อง “</w:t>
            </w:r>
            <w:r>
              <w:rPr>
                <w:rFonts w:cs="Angsana New" w:ascii="Angsana New" w:hAnsi="Angsana New"/>
              </w:rPr>
              <w:t>Future Energy Scenarios toward Sustainable Energy Policies and Practice in Thailand”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วิเคราะห์งบประมาณของรัฐวิสาหกิจประจำปี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ฉบับสมบูรณ์ โครงการปรับปรุงนโยบายการแข่งขันของประเทศ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ILAND INVESTMENT CLIMATE,FIRM COMPETITIVENESS AND GROWTH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ชุมเชิงปฏิบัติการเรื่อง “แนวทางการขับเคลื่อนอุตสาหกรรมก่อสร้างไทย ภายใต้เศรษฐกิจฐานความรู้”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ถิติผลิตภัณฑ์มวลรวมในประเทศรายไตรมา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QGDP) </w:t>
            </w:r>
            <w:r>
              <w:rPr>
                <w:rFonts w:ascii="Angsana New" w:hAnsi="Angsana New" w:cs="Angsana New"/>
              </w:rPr>
              <w:t xml:space="preserve">ไตรมาสที่ </w:t>
            </w:r>
            <w:r>
              <w:rPr>
                <w:rFonts w:cs="Angsana New" w:ascii="Angsana New" w:hAnsi="Angsana New"/>
              </w:rPr>
              <w:t>3/2548, 4/2548, 1/2549, 2/254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มาณการสถิติผลิตภัณฑ์ภาคและจังหวัด 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ต๊อกทุนของประเทศไทย 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ัมมนาวิชาการ โครงการเปลี่ยนปีฐานสถิติรายได้ประชาชาติของประเทศไทย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ศรษฐกิจพอเพียงคืออะไ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1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้างขบวนการขับเคลื่อนเศรษฐกิจพอเพียง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2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คดีวิทยุขับเคลื่อนเศรษฐกิจพอเพียง “ค้นความคิด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 w:cs="Angsana New"/>
              </w:rPr>
              <w:t xml:space="preserve">ชีวิตที่พอเพียง”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ตอน ๆ ละ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นาที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คดีโทรทัศน์ “พอเพียง</w:t>
            </w:r>
            <w:r>
              <w:rPr>
                <w:rFonts w:cs="Angsana New" w:ascii="Angsana New" w:hAnsi="Angsana New"/>
              </w:rPr>
              <w:t>..</w:t>
            </w:r>
            <w:r>
              <w:rPr>
                <w:rFonts w:ascii="Angsana New" w:hAnsi="Angsana New" w:cs="Angsana New"/>
              </w:rPr>
              <w:t xml:space="preserve">ตามแนวคิดของพ่อ” </w:t>
            </w:r>
            <w:r>
              <w:rPr>
                <w:rFonts w:cs="Angsana New" w:ascii="Angsana New" w:hAnsi="Angsana New"/>
              </w:rPr>
              <w:t xml:space="preserve">(9 </w:t>
            </w:r>
            <w:r>
              <w:rPr>
                <w:rFonts w:ascii="Angsana New" w:hAnsi="Angsana New" w:cs="Angsana New"/>
              </w:rPr>
              <w:t>ตอ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สัมมนาเชิงปฏิบัติการการขับเคลื่อนเศรษฐกิจพอเพียงระดับชุมชนในลักษณะบูรณาการ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ปฏิบัติงานวุฒิอาสาธนาคารสมอง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ครงการติดตามประเมินผลการแก้ไขปัญหาสังคมและความยากจนเชิงบูรณาการของศูนย์อำนวยการต่อสู้เพื่อเอาชนะความยาก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ศตจ</w:t>
            </w:r>
            <w:r>
              <w:rPr>
                <w:rFonts w:cs="Angsana New" w:ascii="Angsana New" w:hAnsi="Angsana New"/>
              </w:rPr>
              <w:t>.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ุปผลการสัมมนาเรื่อง “มองให้ไกล ไปให้ถึง การพัฒนาที่ยั่งยืน”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ยงานการศึกษาการสร้างมูลค่าเพิ่มสินค้าเกษตรโดยใช้การพัฒนาแบบ </w:t>
            </w:r>
            <w:r>
              <w:rPr>
                <w:rFonts w:cs="Angsana New" w:ascii="Angsana New" w:hAnsi="Angsana New"/>
              </w:rPr>
              <w:t>Zero Waste Industry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9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ารประชุมเพื่อระดมความคิดเห็นเรื่อง “ยุทธศาสตร์และแนวทางการควบคุมมลพิษที่จะส่งผลกระทบต่อทุนทรัพยากรธรรมชาติและสิ่งแวดล้อม” ในแผนฯ 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</w:t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ฯลฯ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DSN AdiRek">
    <w:altName w:val="Angsana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15735</wp:posOffset>
              </wp:positionH>
              <wp:positionV relativeFrom="paragraph">
                <wp:posOffset>-24130</wp:posOffset>
              </wp:positionV>
              <wp:extent cx="91503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1.8pt;mso-wrap-distance-left:0pt;mso-wrap-distance-right:0pt;mso-wrap-distance-top:0pt;mso-wrap-distance-bottom:0pt;margin-top:-1.9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2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sz w:val="28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ngsanaUPC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AngsanaUPC"/>
      <w:sz w:val="28"/>
    </w:rPr>
  </w:style>
  <w:style w:type="character" w:styleId="WW8Num6z0">
    <w:name w:val="WW8Num6z0"/>
    <w:qFormat/>
    <w:rPr>
      <w:rFonts w:ascii="Browallia News;Arial Unicode MS" w:hAnsi="Browallia News;Arial Unicode MS" w:eastAsia="Times New Roman" w:cs="Browallia News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UPC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UPC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ngsanaUPC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  <w:lang w:bidi="th-TH"/>
    </w:rPr>
  </w:style>
  <w:style w:type="character" w:styleId="WW8Num19z0">
    <w:name w:val="WW8Num19z0"/>
    <w:qFormat/>
    <w:rPr>
      <w:rFonts w:ascii="Times New Roman" w:hAnsi="Times New Roman" w:eastAsia="Times New Roman" w:cs="AngsanaUPC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Wingdings" w:hAnsi="Wingdings" w:cs="Wingdings"/>
      <w:lang w:bidi="th-TH"/>
    </w:rPr>
  </w:style>
  <w:style w:type="character" w:styleId="WW8Num19z3">
    <w:name w:val="WW8Num19z3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ngsanaUPC"/>
      <w:b/>
      <w:bCs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yarak@nesdb.go.th" TargetMode="External"/><Relationship Id="rId3" Type="http://schemas.openxmlformats.org/officeDocument/2006/relationships/hyperlink" Target="http://www.nesdb.go.th/" TargetMode="External"/><Relationship Id="rId4" Type="http://schemas.openxmlformats.org/officeDocument/2006/relationships/hyperlink" Target="mailto:pr@nesdb.g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1:34:00Z</dcterms:created>
  <dc:creator>Default</dc:creator>
  <dc:description/>
  <cp:keywords/>
  <dc:language>en-US</dc:language>
  <cp:lastModifiedBy>iLLuSioN</cp:lastModifiedBy>
  <cp:lastPrinted>2006-10-26T20:12:00Z</cp:lastPrinted>
  <dcterms:modified xsi:type="dcterms:W3CDTF">2006-10-26T13:12:00Z</dcterms:modified>
  <cp:revision>20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